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01.12.2015   № 505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0.10.2014    № 400</w:t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постановления администрации  Курчанского сельского поселения Темрюкского района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01.12.2015   № 505)</w:t>
      </w:r>
    </w:p>
    <w:p>
      <w:pPr>
        <w:pStyle w:val="Normal"/>
        <w:spacing w:lineRule="auto" w:line="240" w:before="0" w:after="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«Развитие культуры Курчанского сельского поселен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рюкского района» на 2015 год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сферы культуры, текущего состояния и прогноз развития физической культуры и массового спорта, а также развития молодежной политики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Наименование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Развитие культуры Курчанского сельского поселения Темрюкского район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lang w:val="en-US"/>
              </w:rPr>
            </w:pPr>
            <w:r>
              <w:rPr>
                <w:sz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lang w:val="en-US"/>
              </w:rPr>
            </w:pPr>
            <w:r>
              <w:rPr>
                <w:sz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общего отдела администрации Курчанского сельского по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</w:rPr>
              <w:t xml:space="preserve"> «Развитие массового спорта в Курчанском сельском поселении Темрюкский район» на 2015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  <w:r>
              <w:rPr>
                <w:b/>
                <w:sz w:val="28"/>
              </w:rPr>
              <w:t xml:space="preserve"> </w:t>
            </w:r>
            <w:hyperlink w:anchor="sub_2000">
              <w:r>
                <w:rPr>
                  <w:rStyle w:val="InternetLink"/>
                  <w:b w:val="false"/>
                  <w:bCs/>
                  <w:color w:val="000000"/>
                  <w:sz w:val="28"/>
                </w:rPr>
                <w:t>подпрограмма</w:t>
              </w:r>
            </w:hyperlink>
            <w:r>
              <w:rPr>
                <w:sz w:val="28"/>
              </w:rPr>
              <w:t xml:space="preserve"> «Кадровое обеспечение сферы культуры и искусства Курчанского сельского поселения Темрюкского района» на 2015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) подпрограмма «Молодежь Курчанского сельского поселения Темрюкского района» на 2015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4) подпрограмма «</w:t>
            </w:r>
            <w:r>
              <w:rPr>
                <w:sz w:val="28"/>
                <w:szCs w:val="28"/>
              </w:rPr>
              <w:t>Обеспечение выполнения функций в области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этапное повышение заработной пла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дополнительное стимулирование работников куль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создание условий, обеспечивающих возможность гражданам системати-чески заниматься физической культу-рой и спортом путем развития инфра-структуры спорта, популяризации массового и профессионального спор-та и приобщения различных слоев общества к регулярным занятиям физической культурой и спор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организация досуга молодежи, вовлечение в клу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содействие временному трудоустройству </w:t>
            </w:r>
            <w:r>
              <w:rPr>
                <w:spacing w:val="-1"/>
                <w:sz w:val="28"/>
              </w:rPr>
              <w:t xml:space="preserve">несовершеннолетних граждан в </w:t>
            </w:r>
            <w:r>
              <w:rPr>
                <w:sz w:val="28"/>
              </w:rPr>
              <w:t>возрасте от 14 до 18 лет в свободное от учебы время и в период летних каникул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развитие молодежного движения  в Курчанском сельском поселении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>
          <w:trHeight w:val="57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</w:rPr>
              <w:t xml:space="preserve">-  </w:t>
            </w:r>
            <w:r>
              <w:rPr>
                <w:sz w:val="28"/>
              </w:rPr>
              <w:t>содействие решению социально-экономических проблем молодежи, социальная адаптация молоде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</w:rPr>
              <w:t xml:space="preserve">- </w:t>
            </w:r>
            <w:r>
              <w:rPr>
                <w:sz w:val="28"/>
              </w:rPr>
              <w:t>интеллектуальное развитие молодежи, правовая защита и социальная поддержка детских и молодежных общественных объеди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координация деятельности структур местного самоуправления, направленной на комплексное решение молодежных проб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этапное повышение заработной пла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дополнительное стимулирование работников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развитие художественного и научно-технического творч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 xml:space="preserve">- организация временного трудоустройства несовершеннолетних граждан </w:t>
            </w:r>
            <w:r>
              <w:rPr>
                <w:spacing w:val="-2"/>
                <w:sz w:val="28"/>
              </w:rPr>
              <w:t xml:space="preserve">в свободное от учебы время в период летних </w:t>
            </w:r>
            <w:r>
              <w:rPr>
                <w:spacing w:val="-4"/>
                <w:sz w:val="28"/>
              </w:rPr>
              <w:t>канику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4"/>
                <w:sz w:val="28"/>
              </w:rPr>
              <w:t xml:space="preserve">- приобщение к труду, предупреждение </w:t>
            </w:r>
            <w:r>
              <w:rPr>
                <w:sz w:val="28"/>
              </w:rPr>
              <w:t xml:space="preserve">молодежной безработицы и смягчение ее </w:t>
            </w:r>
            <w:r>
              <w:rPr>
                <w:spacing w:val="-1"/>
                <w:sz w:val="28"/>
              </w:rPr>
              <w:t>социальных последств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</w:rPr>
            </w:pPr>
            <w:r>
              <w:rPr>
                <w:spacing w:val="-1"/>
                <w:sz w:val="28"/>
              </w:rPr>
              <w:t xml:space="preserve">- снижение уровня </w:t>
            </w:r>
            <w:r>
              <w:rPr>
                <w:sz w:val="28"/>
              </w:rPr>
              <w:t>подростковой преступности;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комплектование и обеспечение сохранности  библиотечных фонд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 удельный вес населения, участвующего в клубных формированиях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число участников клубных формирований;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оличество экземпляров библиотечного фонда общедоступных библиотек в расчете па 1000 человек насе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число пользователей библиотеками в расчете на 1000 человек насе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число получателей средств, направленных на поэтапное повышение уровня средней заработной платы работников муниципальных учреждений отрасли культуры, искусства и кинематограф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хват библиотечным обслуживанием насе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число коллективов народного творчества и других самодеятельных клубных формирований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доля доходов от предпринимательской деятельности в общем объеме финансовых средств учреждений культуры и искусства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величение количества библиографических записей в электронных каталогах библиотеки по сравнению с предыдущим годом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величение численности участников культурно-досуговых мероприятий по сравнению с предыдущим год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удовлетворенности населения качеством предоставления муниципальных услуг в сфере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роведение спортивн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оличество занимающихся спорт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оличество молодежи, участвующей в мероприят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</w:t>
            </w:r>
            <w:r>
              <w:rPr>
                <w:bCs/>
                <w:sz w:val="28"/>
              </w:rPr>
              <w:t>оличество команд КВН, «Что? Где? Когда?» в Курчанском сельском поселении Темрюкского  района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 xml:space="preserve">- </w:t>
            </w:r>
            <w:r>
              <w:rPr>
                <w:bCs/>
                <w:sz w:val="28"/>
              </w:rPr>
              <w:t>количество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количество клуб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количество молодежи, снятой с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8"/>
              </w:rPr>
              <w:t>- количество изготовленной продук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оличество трудоустроенной молодежи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темп роста среднемесячной заработной платы работников учреждения к уровню прошлого года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число пользователей библиотекой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увеличение библиотечного фонда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количество проведенных мероприят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</w:rPr>
              <w:t xml:space="preserve">- количество передаваемых полномочий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2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</w:rPr>
              <w:t>всего на 2015 год – 7 251,9 тыс. руб., за счет средств местного и краевого бюджетов, в том числе по подпрограммам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. «Развитие массового спорта  в Курчанском сельском поселении Темрюкский район»</w:t>
            </w:r>
            <w:bookmarkStart w:id="0" w:name="sub_103010"/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на 2015 год – 869,6 тыс. руб. за счет средств местного бюджета</w:t>
            </w:r>
            <w:bookmarkEnd w:id="0"/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</w:rPr>
              <w:t>2. «Кадровое обеспечение сферы культуры и искусства Курчанского сельского поселения Темрюкского района» на 2015 год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</w:rPr>
              <w:t>52,6 тыс. руб. за счет средств местного бюджета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Софинансирование за счет средств краевого бюджета - 1255,0 тыс. руб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3. «Молодежь Курчанского сельского поселения Темрюкского района» на 2015 год – 83,1 тыс. руб. за счет средств местного бюдж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4. «</w:t>
            </w:r>
            <w:r>
              <w:rPr>
                <w:sz w:val="28"/>
                <w:szCs w:val="28"/>
              </w:rPr>
              <w:t>Обеспечение выполнения функций в области культуры Курчанского сельского поселения Темрюкского района» на 2015 г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-3 942,8 тыс. руб. за счет средств местного бюджета; 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Cs w:val="28"/>
              </w:rPr>
              <w:t>Софинансирование за счет средств краевого бюджета-1048,8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1. Характеристика сферы культуры, текущего состояния и прогноз развития физической культуры и массового спорта, а также развития молодежной политики 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/>
      </w:pPr>
      <w:r>
        <w:rPr>
          <w:sz w:val="28"/>
          <w:szCs w:val="28"/>
        </w:rPr>
        <w:t>За прошедшие годы существенно укрепилась материально-техническая база муниципального автономного учреждения «Культура плюс» Курчанского сельского поселения Темрюкского района, его деятельность наполнилась новым содержанием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внедряет в свою деятельность новые информационные технологии, связанные с компьютеризацией библиотечных процессов, использованием    небумажных           носителей           информации,           новых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онных каналов, электронных каталог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Вместе с тем в отрасли «Культура, искусство и кинематография» за многие годы накопились трудно решаемые проблемы. Первоочередная из них - заработная плата работников культуры, искусства и кинематографии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Структурные изменения в отрасли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Процессы информатизации современной жизни настоятельно требуют от учреждения культуры, искусства и кинематографии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театрально-концертных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, искусства и кинематографи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В связи с неудовлетворительным состоянием многих помещений учреждения культуры, отсутствием высококачественной звуковой, световой, аппаратуры, музыкальных инструментов не удается создать комфортные условия для посетителей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 позволит поддержать и профинансировать наиболее социально значимые творческие проекты, связанные с внутренними процессами развития отрасли «Культура, искусство и кинематография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функционирующих объектов физической культуры и спорта в Курчанском сельском поселении - единственный объект - стадион, где занимаются футболом дети, подростки и взрослое население. На нем проводятся мероприятия районного значения. 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стеме органов образования работает 2 спортивных зала, в которых совершенствуют свое спортивное мастерство около 70 человек. По статистическим данным количество занимающихся спортом составляет в 25% от общего количества жителей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</w:t>
        <w:br/>
        <w:t>широких масс населения к систематическим занятиям физической культурой и спортом и соревновательной  деятельности, а  так   же    пропаганде    здоровог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а жизни среди детей и молодёжи. 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развитие и реализация культурного и духовного потенциала каждой лично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повышение эффективности муниципального управления в сфере культуры.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создание условий для свободного и оперативного доступа к информационным ресурсам и знаниям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улучшение качества услуг, предоставляемых учреждением культу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сохранение и развитие художественно-эстетического образования и кадрового потенциала культуры и искусств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укрепление материально-технической базы учреждения культур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Срок реализации муниципальной программы – 2015 год.</w:t>
      </w:r>
    </w:p>
    <w:p>
      <w:pPr>
        <w:pStyle w:val="Normal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spacing w:val="-3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1) Подпрограмма «Развитие массового спорта в Курчанском сельском поселении Темрюкского района» (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приложение № </w:t>
        </w:r>
      </w:hyperlink>
      <w:r>
        <w:rPr>
          <w:sz w:val="28"/>
          <w:szCs w:val="28"/>
        </w:rPr>
        <w:t>1 к программе) включает мероприятия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2) Подпрограмма «Кадровое обеспечение сферы культуры и искусства» (</w:t>
      </w:r>
      <w:hyperlink w:anchor="sub_14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 № </w:t>
        </w:r>
      </w:hyperlink>
      <w:r>
        <w:rPr>
          <w:sz w:val="28"/>
          <w:szCs w:val="28"/>
        </w:rPr>
        <w:t xml:space="preserve">2 к программе) включает мероприятия, направленные на: </w:t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- предоставление компенсационных выплат работникам учреждения культуры;</w:t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- поэтапное повышение уровня средней заработной платы работников муниципального учреждения отрасли культуры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3) Подпрограмма «Молодежь Курчанского сельского поселения Темрюкского района» (</w:t>
      </w:r>
      <w:hyperlink w:anchor="sub_15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 № 3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ограмме) </w:t>
      </w:r>
      <w:r>
        <w:rPr>
          <w:spacing w:val="-2"/>
          <w:sz w:val="28"/>
          <w:szCs w:val="28"/>
        </w:rPr>
        <w:t xml:space="preserve">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а молодежи, вовлечение в клубы;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содействие    занятости    несовершеннолетних граждан</w:t>
      </w:r>
      <w:r>
        <w:rPr>
          <w:spacing w:val="-2"/>
          <w:sz w:val="28"/>
          <w:szCs w:val="28"/>
        </w:rPr>
        <w:t xml:space="preserve"> в </w:t>
      </w:r>
      <w:r>
        <w:rPr>
          <w:spacing w:val="-1"/>
          <w:sz w:val="28"/>
          <w:szCs w:val="28"/>
        </w:rPr>
        <w:t>возрасте от 14 до 18 лет в свободное от учебы время и в период каникул.</w:t>
      </w:r>
    </w:p>
    <w:p>
      <w:pPr>
        <w:pStyle w:val="Normal"/>
        <w:ind w:firstLine="900"/>
        <w:jc w:val="both"/>
        <w:rPr/>
      </w:pPr>
      <w:r>
        <w:rPr>
          <w:spacing w:val="-1"/>
          <w:sz w:val="28"/>
          <w:szCs w:val="28"/>
        </w:rPr>
        <w:t xml:space="preserve">4) Подпрограмма </w:t>
      </w:r>
      <w:r>
        <w:rPr>
          <w:sz w:val="28"/>
        </w:rPr>
        <w:t>«</w:t>
      </w:r>
      <w:r>
        <w:rPr>
          <w:sz w:val="28"/>
          <w:szCs w:val="28"/>
        </w:rPr>
        <w:t>Обеспечение выполнения функций в области культуры Курчанского сельского поселения Темрюкского района» на 2015 год:</w:t>
      </w:r>
    </w:p>
    <w:p>
      <w:pPr>
        <w:pStyle w:val="Normal"/>
        <w:spacing w:before="0" w:after="200"/>
        <w:ind w:firstLine="900"/>
        <w:contextualSpacing/>
        <w:jc w:val="both"/>
        <w:rPr/>
      </w:pPr>
      <w:r>
        <w:rPr>
          <w:sz w:val="28"/>
          <w:szCs w:val="28"/>
        </w:rPr>
        <w:t>создание условий для свободного и оперативного доступа к информационным ресурсам и знаниям МАУ «Культура плюс»;</w:t>
      </w:r>
    </w:p>
    <w:p>
      <w:pPr>
        <w:pStyle w:val="Normal"/>
        <w:spacing w:before="0" w:after="200"/>
        <w:ind w:firstLine="900"/>
        <w:contextualSpacing/>
        <w:jc w:val="both"/>
        <w:rPr/>
      </w:pP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МАУ «Культура плюс»;</w:t>
      </w:r>
    </w:p>
    <w:p>
      <w:pPr>
        <w:pStyle w:val="Normal"/>
        <w:shd w:fill="FFFFFF" w:val="clear"/>
        <w:spacing w:lineRule="auto" w:line="240" w:before="0" w:after="0"/>
        <w:ind w:firstLine="87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тование и обеспечение сохранности библиотечных фондов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7 251,9 тыс. руб.за счет средств местного и краевого бюджетов: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73"/>
        <w:gridCol w:w="2959"/>
      </w:tblGrid>
      <w:tr>
        <w:trPr>
          <w:trHeight w:val="7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Развитие массового спорт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69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Кадровое обеспечение сферы культуры и искусств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аево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255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«Молодежь Курчанского сельского поселения Темрюкского район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Cs w:val="28"/>
              </w:rPr>
              <w:t>«Обеспечение выполнения функций в области культуры Курчанского сельского поселения Темрюкского район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аево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39</w:t>
            </w:r>
            <w:r>
              <w:rPr/>
              <w:t>42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048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аево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948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 303</w:t>
            </w:r>
            <w:r>
              <w:rPr>
                <w:lang w:val="en-US"/>
              </w:rPr>
              <w:t>,8</w:t>
            </w:r>
          </w:p>
        </w:tc>
      </w:tr>
    </w:tbl>
    <w:p>
      <w:pPr>
        <w:pStyle w:val="Normal"/>
        <w:spacing w:lineRule="auto" w:line="240" w:before="0" w:after="0"/>
        <w:ind w:hanging="142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1" w:name="sub_1022"/>
      <w:bookmarkEnd w:id="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4" w:name="sub_10221"/>
      <w:bookmarkEnd w:id="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бюджетных средств:</w:t>
      </w:r>
    </w:p>
    <w:p>
      <w:pPr>
        <w:pStyle w:val="Normal"/>
        <w:spacing w:lineRule="auto" w:line="240" w:before="0" w:after="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Эис - эффективность использования  бюджетных средств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финансируемых из бюджета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.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бюджетных средств по следующей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Фj - объем фактических расходов бюджетных средств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Ф - объем фактических расходов бюджетных средств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bookmarkStart w:id="6" w:name="sub_105"/>
      <w:bookmarkEnd w:id="6"/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TextBody"/>
        <w:ind w:right="-79" w:hanging="0"/>
        <w:jc w:val="both"/>
        <w:rPr>
          <w:szCs w:val="24"/>
        </w:rPr>
      </w:pPr>
      <w:r>
        <w:rPr/>
        <w:t xml:space="preserve">Темрюкского района                                                                      А.М.Шевченко                                                                                                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Dell</cp:lastModifiedBy>
  <cp:lastPrinted>2015-04-29T09:30:00Z</cp:lastPrinted>
  <dcterms:modified xsi:type="dcterms:W3CDTF">2015-12-11T07:03:00Z</dcterms:modified>
  <cp:revision>141</cp:revision>
  <dc:subject/>
  <dc:title>ПРИЛОЖЕНИЕ</dc:title>
</cp:coreProperties>
</file>